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تربي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نفسي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،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عقدة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الشعور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2"/>
          <w:rtl w:val="true"/>
        </w:rPr>
        <w:t>بالنقص</w:t>
      </w:r>
      <w:r>
        <w:rPr>
          <w:b/>
          <w:b/>
          <w:bCs/>
          <w:sz w:val="28"/>
          <w:sz w:val="28"/>
          <w:szCs w:val="22"/>
          <w:rtl w:val="true"/>
        </w:rPr>
        <w:t xml:space="preserve"> </w:t>
      </w:r>
      <w:r>
        <w:rPr>
          <w:rFonts w:cs="Simplified Arabic"/>
          <w:b/>
          <w:bCs/>
          <w:sz w:val="28"/>
          <w:szCs w:val="22"/>
          <w:rtl w:val="true"/>
        </w:rPr>
        <w:t>(</w:t>
      </w:r>
      <w:r>
        <w:rPr>
          <w:rFonts w:cs="Simplified Arabic"/>
          <w:b/>
          <w:bCs/>
          <w:sz w:val="28"/>
          <w:szCs w:val="22"/>
        </w:rPr>
        <w:t>1</w:t>
      </w:r>
      <w:r>
        <w:rPr>
          <w:rFonts w:cs="Simplified Arabic"/>
          <w:b/>
          <w:bCs/>
          <w:sz w:val="28"/>
          <w:szCs w:val="22"/>
          <w:rtl w:val="true"/>
        </w:rPr>
        <w:t>)</w:t>
      </w:r>
      <w:r>
        <w:rPr>
          <w:rFonts w:cs="Simplified Arabic"/>
          <w:b/>
          <w:bCs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>
          <w:sz w:val="24"/>
          <w:szCs w:val="36"/>
        </w:rPr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ِ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لعو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ق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ذ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مر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ق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ط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ح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ت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ع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ّ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بّخ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ته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ه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قّ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غّر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ُل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ص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ف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تحدّ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b/>
          <w:b/>
          <w:szCs w:val="28"/>
          <w:u w:val="single"/>
          <w:rtl w:val="true"/>
        </w:rPr>
        <w:t>الشعور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ب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ِّ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توب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ن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ح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شع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ل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ث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رد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د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ح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د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ض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وي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ب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حتر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ّ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ر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اع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باش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الك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ت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ا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ا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فق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م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ك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سب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بيخ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َّ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ّ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َّ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ّ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ّخ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طِّ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همّ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ر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ي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َ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ف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ا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نّ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ث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د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ط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تعن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ضا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ع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ضاع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فق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ير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قر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ك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ِّ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نجيّ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جوس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ّ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ُع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ُنف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ِّل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ت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جئ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ك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ُ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زوّ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حق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ِّ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يف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ربي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َص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س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تز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خ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د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عط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ّ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قّك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أُب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ائ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َّ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ُم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تُخالف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!!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ِ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د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لدت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ختي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بِّ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ُحقّ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رب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ش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عم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ل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ثق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َمّ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ش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ب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ِّ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من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ا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ُ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ك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ُ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ع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حاس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ش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سم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مي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ِّ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نِّ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عنِّ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دأ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ِّ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ِّ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ب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لا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ف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وي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م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نقّ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ا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ه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بِّ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ِّ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ط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رح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سنا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ِّ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ب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أذَن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ّ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يتمو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ص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رِّ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د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تُحِب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جُعل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ّها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ُحب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ُ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ِبوُّ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ُحب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ُخ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ِد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ُ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و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و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ّ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غ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صِّ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غ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عت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ث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لط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ّ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فه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ِّ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د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يِّ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بِّ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اقت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ّ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رَّ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َحِ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ست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نزع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بّح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ر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د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س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الض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ست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بالفت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َ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ص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ـــ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بالمنا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ج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يّ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َ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مج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لق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جِ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ئ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ُؤ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ط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ع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ي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ن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م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ينا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عر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إ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صا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ث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فجع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مِّتو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كت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ّ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بيح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بي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حم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م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ط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شم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م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صا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ُوِ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َ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لّ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نظ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ر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ِ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جع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وّ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نظ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ج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ع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نِّ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لِّ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نِّ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وت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رق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ختف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ّ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ق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طر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أ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عام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ط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ا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لاث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ّ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ته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طر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و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ب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لّ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تم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بيح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بي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س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وء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ن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خ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ا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تائ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قطع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ح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ُ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ّب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اد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َ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ئ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ئ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رحم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ظ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!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يص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سب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ر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مهم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ج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rFonts w:cs="Simplified Arabic"/>
          <w:szCs w:val="28"/>
          <w:rtl w:val="true"/>
        </w:rPr>
        <w:t>!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عر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ع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ر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صُبّ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سِّ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عث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سِّ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ب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أ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م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ر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ت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ق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ش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بَوّ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ر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ابي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ق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ق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زر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بّ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د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ئح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ه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جو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ذ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ص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كُل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ز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وضّ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ُلُّ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توضّأ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و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ِّ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ج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ب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ف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ي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كش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ف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ن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ا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زعج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أ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ذّ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سم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حب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ق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>وروى مسلمٌ عن عائشة كذلك أنّ النبيّ صلّى الله عليه وسلّم قال</w:t>
      </w:r>
      <w:r>
        <w:rPr>
          <w:rtl w:val="true"/>
        </w:rPr>
        <w:t xml:space="preserve">: </w:t>
      </w:r>
      <w:r>
        <w:rPr>
          <w:rtl w:val="true"/>
        </w:rPr>
        <w:t xml:space="preserve">إنَّ الرفقَ لا يكون في شيءٍ إلا زانه ، ولا ينزع من شيءٍ إلا شانه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وروى مسلم عن جرير بن عبد الله قال سمعتُ رسول الله صلّى الله عليه وسلّم يقول </w:t>
      </w:r>
      <w:r>
        <w:rPr>
          <w:rtl w:val="true"/>
        </w:rPr>
        <w:t xml:space="preserve">: </w:t>
      </w:r>
      <w:r>
        <w:rPr>
          <w:rtl w:val="true"/>
        </w:rPr>
        <w:t xml:space="preserve">من يُحرم الرفقَ يحرم الخير كلّهُ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ُتَأ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تص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تعن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ذ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ل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ق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را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ار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افق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ِ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ّ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ن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ّ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ن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ن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رّ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ك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ِّ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طَّ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ك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ح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ضا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رت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ر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كت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الع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ُفاجؤ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ي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ط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وب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عن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،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فالدلال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المفرط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يسبب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شعوراً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لِّ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فّ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مِّ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تا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لِّ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استيقا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ك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ِّ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ا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ِّ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ش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ب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تج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حم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ع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مجر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ت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خ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أس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ف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ج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و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كِّ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ؤ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ه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ّل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ل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ئ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ّ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د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اج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طم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ب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غمز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ه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يب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اه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م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د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ت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ح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ا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كنبا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ذائه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د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زي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ق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لا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تق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بو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ل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ز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حي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ت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ل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ره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ارا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بو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روه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ق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دل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عوّ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نت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ّ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م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ّ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غرا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ضو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ش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فساب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ر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ي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بوي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راس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يُّ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ا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د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ج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.. </w:t>
      </w:r>
      <w:r>
        <w:rPr>
          <w:rFonts w:cs="Simplified Arabic"/>
          <w:szCs w:val="28"/>
          <w:rtl w:val="true"/>
        </w:rPr>
        <w:t>ف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بّ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دقاؤ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سلَّ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د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كان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دلي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الشعور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قس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ي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ح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ط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قس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ه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و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ط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ل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ص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خط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ي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ط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ط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ه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كل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ّ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ائ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ّا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طِّ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رس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غرا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ت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ار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غ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ال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ا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ئ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سع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ِ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لت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ِ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حم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مَّ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م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بعقيدة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القضاء</w:t>
      </w:r>
      <w:r>
        <w:rPr>
          <w:b/>
          <w:b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szCs w:val="28"/>
          <w:u w:val="single"/>
          <w:rtl w:val="true"/>
        </w:rPr>
        <w:t>و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شِّ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ا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ق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زّ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ز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ب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ف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تاج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ك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ثق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فظ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ح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س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ولي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توكُّ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ل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خ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لِّ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ش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رو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و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ديد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2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23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م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ض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سا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ت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تدرُّ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أد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ُ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ُ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هجر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ُ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هج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ر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ُ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ر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درّ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ت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ر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ئ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ت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ص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نص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ب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و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َعُ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ج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ل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شاكس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حرا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طف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ز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لق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لّ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نح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ك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ح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تغ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رُّ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قو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بو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د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و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ابط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كات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د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ب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دُل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كر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حرّ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فواح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رق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ض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مو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د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ر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ص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َف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ُك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حك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دا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جو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ضم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صدق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ّ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ط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ق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رق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ح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ب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ن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ك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د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ع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َ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ض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طر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طل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ق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تدرُّ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ص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هج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لث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ل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ُبَرِّ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عوِّ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ا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وِّ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ء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ذ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حواض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د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ل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ب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ال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و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ر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وح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ي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خش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ق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ظه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نا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ا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شِوش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نيّ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خشوش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خشوش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ي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َّ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ف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ائ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ما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مَّ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مال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شو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س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ف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روى الإمام أحمد  وأبو نعيم عن معاذ بن جبل رضي الله عنه مرفوعاً </w:t>
      </w:r>
      <w:r>
        <w:rPr>
          <w:rtl w:val="true"/>
        </w:rPr>
        <w:t xml:space="preserve">: </w:t>
      </w:r>
      <w:r>
        <w:rPr>
          <w:rtl w:val="true"/>
        </w:rPr>
        <w:t xml:space="preserve">إيّاكم والتنعُّم فإنّ عباد الله ليسوا بالمتنعمين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هق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لّم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م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ر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ث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شوِش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ئ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ر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ب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ع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ار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نبي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ح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خ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ق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ع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خار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ع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ر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نائ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ب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ش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ز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شد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واستنبط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ب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صو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ز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ز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ُه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ش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ر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رته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عو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ع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ط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يّ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خ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!!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ع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ّ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ر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ّ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ي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شر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ا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ش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ن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ج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ب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لو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ذ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ح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ُز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ص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ستح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سأل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ّت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غ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ش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ُلُ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ِ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عم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ُجّ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دي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ض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ج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يّ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لول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اب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وائ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ه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ِ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ز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و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اس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يقو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رحم الله والداً أعان ولده على برّه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ويقو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ساووا بين أولادكم في العطيّة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وروى البخاري ومسلم عن النعمان بن البشير قال إنّي نحلت ابني هذا </w:t>
      </w:r>
      <w:r>
        <w:rPr>
          <w:rtl w:val="true"/>
        </w:rPr>
        <w:t xml:space="preserve">- </w:t>
      </w:r>
      <w:r>
        <w:rPr>
          <w:rtl w:val="true"/>
        </w:rPr>
        <w:t xml:space="preserve">أعطيته </w:t>
      </w:r>
      <w:r>
        <w:rPr>
          <w:rtl w:val="true"/>
        </w:rPr>
        <w:t xml:space="preserve">- </w:t>
      </w:r>
      <w:r>
        <w:rPr>
          <w:rtl w:val="true"/>
        </w:rPr>
        <w:t xml:space="preserve">غلاماً كان لي فقال علي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أَكُلّ ولدك نحلت مثل هذا ؟ 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>فأرجعه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b/>
          <w:b/>
          <w:bCs/>
          <w:szCs w:val="28"/>
        </w:rPr>
      </w:pPr>
      <w:r>
        <w:rPr>
          <w:rFonts w:cs="Simplified Arabic"/>
          <w:b/>
          <w:b/>
          <w:bCs/>
          <w:szCs w:val="28"/>
          <w:rtl w:val="true"/>
        </w:rPr>
        <w:t>وف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روايةٍ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علي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لا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لسلا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أفعلت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هذ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لولد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كلّه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؟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ل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قال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Cs w:val="28"/>
          <w:rtl w:val="true"/>
        </w:rPr>
        <w:t>اتّق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له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واعدلوا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بي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ولادكم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Cs w:val="28"/>
          <w:rtl w:val="true"/>
        </w:rPr>
        <w:t>فرجع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أبي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فردّ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تلك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Cs w:val="28"/>
          <w:rtl w:val="true"/>
        </w:rPr>
        <w:t>الصدقة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Simplified Arabic"/>
          <w:b/>
          <w:bCs/>
          <w:szCs w:val="28"/>
          <w:rtl w:val="true"/>
        </w:rPr>
        <w:t>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وفي روايٍة 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 xml:space="preserve">يا بشير </w:t>
      </w:r>
      <w:r>
        <w:rPr>
          <w:rtl w:val="true"/>
        </w:rPr>
        <w:t xml:space="preserve">.. </w:t>
      </w:r>
      <w:r>
        <w:rPr>
          <w:rtl w:val="true"/>
        </w:rPr>
        <w:t xml:space="preserve">ألك ولدٌ سِوى هذا ؟ 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 xml:space="preserve">أكُلّهم وهبتهم مثل هذا ؟ 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لا تشهدني إذاً فإنّي لا أشهد على جور </w:t>
      </w:r>
      <w:r>
        <w:rPr>
          <w:rtl w:val="true"/>
        </w:rPr>
        <w:t xml:space="preserve">. </w:t>
      </w:r>
      <w:r>
        <w:rPr>
          <w:rtl w:val="true"/>
        </w:rPr>
        <w:t xml:space="preserve">ثمّ قال </w:t>
      </w:r>
      <w:r>
        <w:rPr>
          <w:rtl w:val="true"/>
        </w:rPr>
        <w:t xml:space="preserve">: </w:t>
      </w:r>
      <w:r>
        <w:rPr>
          <w:rtl w:val="true"/>
        </w:rPr>
        <w:t xml:space="preserve">أيَسُرُّك أن يكونوا لك في البرّ سواء ؟ قال </w:t>
      </w:r>
      <w:r>
        <w:rPr>
          <w:rtl w:val="true"/>
        </w:rPr>
        <w:t xml:space="preserve">: </w:t>
      </w:r>
      <w:r>
        <w:rPr>
          <w:rtl w:val="true"/>
        </w:rPr>
        <w:t xml:space="preserve">بلى </w:t>
      </w:r>
      <w:r>
        <w:rPr>
          <w:rtl w:val="true"/>
        </w:rPr>
        <w:t xml:space="preserve">. </w:t>
      </w: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إذاً فسوّا بينهم في العطاء 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ن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سو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ّ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روى أنسٌ أنّ رجلاً كان عند النبيّ صلّى الله عليه وسلّم فجاء ابنٌ له فقبّله وأجلسه على فخذه وجاءت ابنةٌ له فأجلسها بين يديه </w:t>
      </w:r>
      <w:r>
        <w:rPr>
          <w:rtl w:val="true"/>
        </w:rPr>
        <w:t xml:space="preserve">. </w:t>
      </w:r>
      <w:r>
        <w:rPr>
          <w:rtl w:val="true"/>
        </w:rPr>
        <w:t xml:space="preserve">فقال عليه الصلاة والسلام </w:t>
      </w:r>
      <w:r>
        <w:rPr>
          <w:rtl w:val="true"/>
        </w:rPr>
        <w:t xml:space="preserve">: </w:t>
      </w:r>
      <w:r>
        <w:rPr>
          <w:rtl w:val="true"/>
        </w:rPr>
        <w:t>لمَ لم تسوِّ بينهما ؟</w:t>
      </w:r>
      <w:r>
        <w:rPr>
          <w:rtl w:val="true"/>
        </w:rPr>
        <w:t xml:space="preserve">! </w:t>
      </w:r>
      <w:r>
        <w:rPr>
          <w:rtl w:val="true"/>
        </w:rPr>
        <w:t xml:space="preserve">فقد قبّل الابن ولم يقبّل الابنة ، لمَ لم تسوّ بينهما ؟ هذه دقّة ملاحظة فأحياناً لا ينتبه الشخص </w:t>
      </w:r>
      <w:r>
        <w:rPr>
          <w:rtl w:val="true"/>
        </w:rPr>
        <w:t xml:space="preserve">.. </w:t>
      </w:r>
      <w:r>
        <w:rPr>
          <w:rtl w:val="true"/>
        </w:rPr>
        <w:t xml:space="preserve">عنده ولدان ودخل إلى البيت فحمل أحدهما وقبّله وقال للثاني </w:t>
      </w:r>
      <w:r>
        <w:rPr>
          <w:rtl w:val="true"/>
        </w:rPr>
        <w:t xml:space="preserve">: </w:t>
      </w:r>
      <w:r>
        <w:rPr>
          <w:rtl w:val="true"/>
        </w:rPr>
        <w:t xml:space="preserve">أهلاً يا أبي </w:t>
      </w:r>
      <w:r>
        <w:rPr>
          <w:rtl w:val="true"/>
        </w:rPr>
        <w:t xml:space="preserve">.. </w:t>
      </w:r>
      <w:r>
        <w:rPr>
          <w:rtl w:val="true"/>
        </w:rPr>
        <w:t xml:space="preserve">فما هذا ؟ </w:t>
      </w:r>
      <w:r>
        <w:rPr>
          <w:rtl w:val="true"/>
        </w:rPr>
        <w:t xml:space="preserve">.. </w:t>
      </w:r>
      <w:r>
        <w:rPr>
          <w:rtl w:val="true"/>
        </w:rPr>
        <w:t xml:space="preserve">مثل ما قبّلت هذا فقبّل الآخر ، أكرمت هذا فأكرم الآخر ، حملت هذا فاحمل الثاني </w:t>
      </w:r>
      <w:r>
        <w:rPr>
          <w:rtl w:val="true"/>
        </w:rPr>
        <w:t xml:space="preserve">.. </w:t>
      </w:r>
      <w:r>
        <w:rPr>
          <w:rtl w:val="true"/>
        </w:rPr>
        <w:t xml:space="preserve">لا يجب أن يحدث هذا وإلا غرزت فيه مشكلة الشعور بالنقص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ز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ُنث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ه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ث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ا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ث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ن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ه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د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ُ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ف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ط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فوّ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د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طّ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ر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b/>
          <w:b/>
          <w:bCs/>
          <w:szCs w:val="36"/>
        </w:rPr>
      </w:pPr>
      <w:r>
        <w:rPr>
          <w:rFonts w:cs="Simplified Arabic"/>
          <w:b/>
          <w:b/>
          <w:bCs/>
          <w:szCs w:val="36"/>
          <w:rtl w:val="true"/>
        </w:rPr>
        <w:t>والحم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ربّ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36"/>
          <w:rtl w:val="true"/>
        </w:rPr>
        <w:t>العالم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Cs/>
          <w:szCs w:val="36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  <w:sz w:val="20"/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أر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تنب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و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ج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ج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رس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 w:val="20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40:00Z</dcterms:created>
  <dc:creator>Ghassan</dc:creator>
  <dc:description/>
  <cp:keywords/>
  <dc:language>en-US</dc:language>
  <cp:lastModifiedBy>Ghassan</cp:lastModifiedBy>
  <dcterms:modified xsi:type="dcterms:W3CDTF">2005-02-08T02:40:00Z</dcterms:modified>
  <cp:revision>2</cp:revision>
  <dc:subject/>
  <dc:title>تربية الأولاد في الإسلام – 01 / 51 : أهمية التربية ، لفضيلة الدكتور محمد راتب النابلسي</dc:title>
</cp:coreProperties>
</file>